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>Anexa VI</w:t>
      </w:r>
      <w:r>
        <w:rPr/>
        <w:t xml:space="preserve">. Plan de monitoriz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73"/>
        <w:gridCol w:w="1817"/>
        <w:gridCol w:w="1838"/>
        <w:gridCol w:w="1655"/>
        <w:gridCol w:w="1737"/>
        <w:gridCol w:w="2302"/>
        <w:gridCol w:w="1308"/>
        <w:gridCol w:w="1240"/>
      </w:tblGrid>
      <w:tr>
        <w:trPr>
          <w:tblHeader w:val="true"/>
          <w:trHeight w:val="36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Nr. crt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Indicator de etapă / cod indicator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Tip indicator de etapă (calitativ/ cantitativ/ valoric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escrier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Criteriu de validar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Termen de realizare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ocumente/dovezi  care probează îndeplinirea criteriilor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Țintă finală indicator de realizar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Țintă finală indicator de rezultat</w:t>
            </w:r>
          </w:p>
        </w:tc>
      </w:tr>
      <w:tr>
        <w:trPr>
          <w:trHeight w:val="48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fr-FR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epunere dosar achiziție aferentă activității de bază (servicii, echipamente/ dotări, active necorporale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Cal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depune dosarul achiziție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Verificarea transmiterii notificării/ comunicării de depunere a  dosarului de achiziție în MySMIS2021/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MIS2021+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e va completa de către beneficiar, dar nu mai târziu </w:t>
            </w:r>
            <w:r>
              <w:rPr>
                <w:rFonts w:cs="Calibri" w:ascii="Calibri" w:hAnsi="Calibri"/>
                <w:b/>
                <w:bCs/>
                <w:szCs w:val="20"/>
              </w:rPr>
              <w:t>luna 3 de la data semnării contractului de finanța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Nota conformitate/ neconformita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Ordin de începere a furnizării contractului de achiziți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/ contractelor de furnizare a serviciilor/ dotărilor/ activelor necorporale și depunerea dosarului achiziției spre verificare la AM PR SVO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erificarea transmiterii dovezilor privind recepționarea și punerea în funcțiune  a serviciilor/ dotărilor/  activelor necorporale achiziționat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 beneficiar în corelare cu secțiunea Activități din Cererea de Finanțare și cu termenul de livrare pentru serviciile/ dotările/ activele necorporale achiziționa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ces verbal de recepție și/ sau punere în funcțiun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Îndeplinire indicatori de realizar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CO01 – Întreprinderi care beneficiază de sprijin (din care: micro, mici, medii, mari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CO02 – Întreprinderi care primesc sprijin financiar prin granturi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CO13 – Valoarea serviciilor, produselor și proceselor digitale</w:t>
            </w:r>
            <w:r>
              <w:rPr>
                <w:rFonts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dezvoltate pentru întreprinderi (Lei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t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or descrie cu valori intermediare indicatorii de realizare daca e caz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apoarte de progres final, raport de vizita f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2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ța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25% din valoarea contractului de finanț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0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ța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50% din valoarea contractului de finanț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 xml:space="preserve"> 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minim 7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ța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75% din valoarea contractului de finanț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Se va completa de către beneficiar, cu respectarea 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Normal"/>
      <w:spacing w:before="120" w:after="1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622925</wp:posOffset>
              </wp:positionH>
              <wp:positionV relativeFrom="margin">
                <wp:posOffset>17780</wp:posOffset>
              </wp:positionV>
              <wp:extent cx="5622925" cy="553720"/>
              <wp:effectExtent l="0" t="0" r="0" b="0"/>
              <wp:wrapNone/>
              <wp:docPr id="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2840" cy="553680"/>
                        <a:chOff x="0" y="0"/>
                        <a:chExt cx="5622840" cy="553680"/>
                      </a:xfrm>
                    </wpg:grpSpPr>
                    <wpg:grpSp>
                      <wpg:cNvGrpSpPr/>
                      <wpg:grpSpPr>
                        <a:xfrm>
                          <a:off x="0" y="10800"/>
                          <a:ext cx="3533760" cy="542880"/>
                        </a:xfrm>
                      </wpg:grpSpPr>
                      <pic:pic xmlns:pic="http://schemas.openxmlformats.org/drawingml/2006/picture">
                        <pic:nvPicPr>
                          <pic:cNvPr id="0" name="Picture 189568248" descr=""/>
                          <pic:cNvPicPr/>
                        </pic:nvPicPr>
                        <pic:blipFill>
                          <a:blip r:embed="rId1"/>
                          <a:srcRect l="3192" t="15692" r="71790" b="10813"/>
                          <a:stretch/>
                        </pic:blipFill>
                        <pic:spPr>
                          <a:xfrm>
                            <a:off x="2964240" y="3240"/>
                            <a:ext cx="56952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03131397" descr=""/>
                          <pic:cNvPicPr/>
                        </pic:nvPicPr>
                        <pic:blipFill>
                          <a:blip r:embed="rId2"/>
                          <a:srcRect l="2100" t="0" r="5087" b="2243"/>
                          <a:stretch/>
                        </pic:blipFill>
                        <pic:spPr>
                          <a:xfrm>
                            <a:off x="0" y="0"/>
                            <a:ext cx="244728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155965960" descr=""/>
                        <pic:cNvPicPr/>
                      </pic:nvPicPr>
                      <pic:blipFill>
                        <a:blip r:embed="rId3"/>
                        <a:srcRect l="13719" t="23954" r="13976" b="23016"/>
                        <a:stretch/>
                      </pic:blipFill>
                      <pic:spPr>
                        <a:xfrm>
                          <a:off x="4050000" y="0"/>
                          <a:ext cx="157284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-442.75pt;margin-top:1.4pt;width:442.75pt;height:43.6pt" coordorigin="-8855,28" coordsize="8855,872">
              <v:group id="shape_0" alt="Group 377407869" style="position:absolute;left:-8855;top:45;width:5565;height:8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9568248" stroked="f" o:allowincell="f" style="position:absolute;left:-4187;top:50;width:896;height:84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203131397" stroked="f" o:allowincell="f" style="position:absolute;left:-8855;top:45;width:3853;height:849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155965960" stroked="f" o:allowincell="f" style="position:absolute;left:-2477;top:28;width:2476;height:849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napToGrid w:val="false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Prioritatea 2 – Digitalizare în beneficiul cetățenilor și al firmelor</w:t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Obiectiv specific 1.2 – Valorificarea avantajelor digitalizării, în beneficiul cetățenilor, al companiilor, al organizațiilor de cercetare și al autorităților publice</w:t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Acţiunea 2: Digitalizare în folosul IMM-urilor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6"/>
              <w:tab w:val="center" w:pos="4536" w:leader="none"/>
              <w:tab w:val="right" w:pos="9072" w:leader="none"/>
            </w:tabs>
            <w:snapToGrid w:val="false"/>
            <w:spacing w:before="120" w:after="0"/>
            <w:jc w:val="center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06"/>
              <w:tab w:val="center" w:pos="4536" w:leader="none"/>
              <w:tab w:val="right" w:pos="9072" w:leader="none"/>
            </w:tabs>
            <w:snapToGrid w:val="false"/>
            <w:spacing w:before="120" w:after="0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</w:r>
        </w:p>
      </w:tc>
    </w:tr>
  </w:tbl>
  <w:p>
    <w:pPr>
      <w:pStyle w:val="5Normal"/>
      <w:spacing w:before="0" w:after="0"/>
      <w:jc w:val="center"/>
      <w:rPr>
        <w:rFonts w:ascii="Calibri" w:hAnsi="Calibri" w:cs="Calibri"/>
        <w:b/>
        <w:b/>
        <w:sz w:val="16"/>
        <w:szCs w:val="16"/>
        <w:lang w:val="ro-RO"/>
      </w:rPr>
    </w:pPr>
    <w:r>
      <w:rPr>
        <w:rFonts w:eastAsia="Trebuchet MS" w:cs="Trebuchet MS" w:ascii="Trebuchet MS" w:hAnsi="Trebuchet MS"/>
        <w:sz w:val="16"/>
        <w:szCs w:val="16"/>
        <w:lang w:val="ro-RO"/>
      </w:rPr>
      <w:t xml:space="preserve">                                                                              </w:t>
    </w:r>
    <w:r>
      <w:rPr>
        <w:rFonts w:cs="Calibri" w:ascii="Calibri" w:hAnsi="Calibri"/>
        <w:b/>
        <w:sz w:val="16"/>
        <w:szCs w:val="16"/>
        <w:lang w:val="ro-RO"/>
      </w:rPr>
      <w:t>Ghidul Solicitantului - Apel de proiecte nr. PRSVO/241/PRSVO_P2/OP1/RSO1.2/PRSVO_A8</w:t>
    </w:r>
  </w:p>
  <w:p>
    <w:pPr>
      <w:pStyle w:val="Normal"/>
      <w:spacing w:before="120" w:after="120"/>
      <w:rPr>
        <w:rFonts w:ascii="Calibri" w:hAnsi="Calibri" w:cs="Calibri"/>
        <w:b/>
        <w:b/>
        <w:sz w:val="16"/>
        <w:szCs w:val="16"/>
        <w:lang w:val="ro-RO"/>
      </w:rPr>
    </w:pPr>
    <w:r>
      <w:rPr>
        <w:rFonts w:cs="Calibri" w:ascii="Calibri" w:hAnsi="Calibri"/>
        <w:b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Trebuchet MS" w:hAnsi="Trebuchet MS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32"/>
    </w:rPr>
  </w:style>
  <w:style w:type="character" w:styleId="WW8Num31z1">
    <w:name w:val="WW8Num31z1"/>
    <w:qFormat/>
    <w:rPr>
      <w:rFonts w:ascii="Arial" w:hAnsi="Arial" w:cs="Arial"/>
      <w:b/>
      <w:i w:val="false"/>
      <w:color w:val="000000"/>
      <w:sz w:val="24"/>
    </w:rPr>
  </w:style>
  <w:style w:type="character" w:styleId="WW8Num31z2">
    <w:name w:val="WW8Num31z2"/>
    <w:qFormat/>
    <w:rPr>
      <w:rFonts w:ascii="Arial" w:hAnsi="Arial" w:cs="Arial"/>
      <w:b/>
      <w:i w:val="false"/>
      <w:color w:val="000000"/>
      <w:sz w:val="22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rebuchet MS" w:hAnsi="Trebuchet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2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2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5Normal">
    <w:name w:val="5 Normal"/>
    <w:basedOn w:val="Normal"/>
    <w:qFormat/>
    <w:pPr>
      <w:tabs>
        <w:tab w:val="clear" w:pos="706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6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Loredana Tisan</cp:lastModifiedBy>
  <cp:lastPrinted>2024-06-17T14:22:00Z</cp:lastPrinted>
  <dcterms:modified xsi:type="dcterms:W3CDTF">2024-06-17T11:23:00Z</dcterms:modified>
  <cp:revision>27</cp:revision>
  <dc:subject/>
  <dc:title/>
</cp:coreProperties>
</file>