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ins w:id="0" w:author="TGJ2" w:date="2023-11-02T15:53:00Z">
              <w:r>
                <w:rPr>
                  <w:rFonts w:cs="Calibri" w:ascii="Calibri" w:hAnsi="Calibri"/>
                  <w:sz w:val="20"/>
                  <w:szCs w:val="20"/>
                  <w:lang w:val="en-GB"/>
                </w:rPr>
                <w:t xml:space="preserve">Prioritatea 4: </w:t>
              </w:r>
            </w:ins>
            <w:ins w:id="1" w:author="TGJ2" w:date="2023-11-02T15:53:00Z">
              <w:r>
                <w:rPr>
                  <w:rFonts w:cs="Calibri" w:ascii="Calibri" w:hAnsi="Calibri"/>
                  <w:b w:val="false"/>
                  <w:sz w:val="20"/>
                  <w:szCs w:val="20"/>
                  <w:lang w:val="en-GB"/>
                </w:rPr>
                <w:t>Mobilitate urbană durabilă</w:t>
              </w:r>
            </w:ins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GB"/>
              </w:rPr>
            </w:pPr>
            <w:ins w:id="2" w:author="TGJ2" w:date="2023-11-02T15:53:00Z">
              <w:r>
                <w:rPr>
                  <w:rFonts w:cs="Calibri" w:ascii="Calibri" w:hAnsi="Calibri"/>
                  <w:i/>
                  <w:sz w:val="20"/>
                  <w:szCs w:val="20"/>
                  <w:lang w:val="en-GB"/>
                </w:rPr>
                <w:t xml:space="preserve">Obiectiv specific 2.8 - </w:t>
              </w:r>
            </w:ins>
            <w:ins w:id="3" w:author="TGJ2" w:date="2023-11-02T15:53:00Z">
              <w:r>
                <w:rPr>
                  <w:rFonts w:cs="Calibri" w:ascii="Calibri" w:hAnsi="Calibri"/>
                  <w:b w:val="false"/>
                  <w:i/>
                  <w:sz w:val="20"/>
                  <w:szCs w:val="20"/>
                  <w:lang w:val="en-GB"/>
                </w:rPr>
                <w:t>Promovarea mobilității urbane multimodale sustenabile, ca parte a tranziției către o economie cu zero emisii de dioxid de carbon</w:t>
              </w:r>
            </w:ins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it-IT"/>
              </w:rPr>
            </w:pPr>
            <w:ins w:id="4" w:author="TGJ2" w:date="2023-11-02T15:54:00Z">
              <w:r>
                <w:rPr>
                  <w:rFonts w:cs="Calibri" w:ascii="Calibri" w:hAnsi="Calibri"/>
                  <w:b/>
                  <w:sz w:val="20"/>
                  <w:szCs w:val="20"/>
                  <w:lang w:val="en-US"/>
                </w:rPr>
                <w:t>PR SV/</w:t>
              </w:r>
            </w:ins>
            <w:ins w:id="5" w:author="TGJ2" w:date="2023-11-02T16:02:00Z">
              <w:r>
                <w:rPr>
                  <w:rFonts w:cs="Arial" w:ascii="Calibri" w:hAnsi="Calibri"/>
                  <w:sz w:val="20"/>
                  <w:szCs w:val="20"/>
                  <w:lang w:val="en-US"/>
                </w:rPr>
                <w:t>Orase</w:t>
              </w:r>
            </w:ins>
            <w:ins w:id="6" w:author="TGJ2" w:date="2023-11-02T15:54:00Z">
              <w:r>
                <w:rPr>
                  <w:rFonts w:cs="Calibri" w:ascii="Calibri" w:hAnsi="Calibri"/>
                  <w:b/>
                  <w:sz w:val="20"/>
                  <w:szCs w:val="20"/>
                  <w:lang w:val="en-US"/>
                </w:rPr>
                <w:t xml:space="preserve">/4/2.8/2023           </w:t>
              </w:r>
            </w:ins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.  Proiectul prevedere crearea de facilităţi / adaptarea infrastructurii/ echipamentelor pentru accesul persoanelor cu dizabilităţi (a se vedea și activităţile eligibile din secţiunea </w:t>
            </w:r>
            <w:del w:id="7" w:author="TGJ2" w:date="2023-10-04T12:55:00Z">
              <w:r>
                <w:rPr>
                  <w:rFonts w:cs="Calibri" w:ascii="Calibri" w:hAnsi="Calibri"/>
                  <w:sz w:val="20"/>
                  <w:szCs w:val="20"/>
                </w:rPr>
                <w:delText>4.2.1.2</w:delText>
              </w:r>
            </w:del>
            <w:ins w:id="8" w:author="TGJ2" w:date="2023-10-04T12:55:00Z">
              <w:r>
                <w:rPr>
                  <w:rFonts w:cs="Calibri" w:ascii="Calibri" w:hAnsi="Calibri"/>
                  <w:sz w:val="20"/>
                  <w:szCs w:val="20"/>
                </w:rPr>
                <w:t>5.2.2</w:t>
              </w:r>
            </w:ins>
            <w:r>
              <w:rPr>
                <w:rFonts w:cs="Calibri" w:ascii="Calibri" w:hAnsi="Calibri"/>
                <w:sz w:val="20"/>
                <w:szCs w:val="20"/>
              </w:rPr>
              <w:t xml:space="preserve">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 xml:space="preserve">Se </w:t>
      </w:r>
      <w:ins w:id="9" w:author="TGJ2" w:date="2023-10-04T13:16:00Z">
        <w:r>
          <w:rPr>
            <w:rFonts w:cs="Calibri" w:ascii="Calibri" w:hAnsi="Calibri"/>
            <w:sz w:val="20"/>
            <w:szCs w:val="20"/>
            <w:lang w:val="ro-RO"/>
          </w:rPr>
          <w:t>pot</w:t>
        </w:r>
      </w:ins>
      <w:del w:id="10" w:author="TGJ2" w:date="2023-10-04T13:16:00Z">
        <w:r>
          <w:rPr>
            <w:rFonts w:cs="Calibri" w:ascii="Calibri" w:hAnsi="Calibri"/>
            <w:sz w:val="20"/>
            <w:szCs w:val="20"/>
            <w:lang w:val="ro-RO"/>
          </w:rPr>
          <w:delText>vor</w:delText>
        </w:r>
      </w:del>
      <w:r>
        <w:rPr>
          <w:rFonts w:cs="Calibri" w:ascii="Calibri" w:hAnsi="Calibri"/>
          <w:sz w:val="20"/>
          <w:szCs w:val="20"/>
          <w:lang w:val="ro-RO"/>
        </w:rPr>
        <w:t xml:space="preserve"> solicita clarificari pentru toate criteriile din prezenta grilă, insa, daca , in urma raspunsului la clarificari, evaluatorul va bifa cu NU la </w:t>
      </w:r>
      <w:ins w:id="11" w:author="TGJ2" w:date="2023-10-04T13:08:00Z">
        <w:r>
          <w:rPr>
            <w:rFonts w:cs="Calibri" w:ascii="Calibri" w:hAnsi="Calibri"/>
            <w:sz w:val="20"/>
            <w:szCs w:val="20"/>
            <w:lang w:val="ro-RO"/>
          </w:rPr>
          <w:t>oricare dintre criterii, proiectul va fi respins.</w:t>
        </w:r>
      </w:ins>
      <w:del w:id="12" w:author="TGJ2" w:date="2023-10-04T13:08:00Z">
        <w:r>
          <w:rPr>
            <w:rFonts w:cs="Calibri" w:ascii="Calibri" w:hAnsi="Calibri"/>
            <w:sz w:val="20"/>
            <w:szCs w:val="20"/>
            <w:lang w:val="ro-RO"/>
          </w:rPr>
          <w:delText>unul din criteriile 1, 2, 6 şi 10 de la sectiunea II, proiectul va fi respins.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  <w:del w:id="14" w:author="TGJ2" w:date="2023-10-04T13:08:00Z"/>
        </w:rPr>
      </w:pPr>
      <w:del w:id="13" w:author="TGJ2" w:date="2023-10-04T13:08:00Z">
        <w:r>
          <w:rPr>
            <w:rFonts w:cs="Calibri" w:ascii="Calibri" w:hAnsi="Calibri"/>
            <w:sz w:val="20"/>
            <w:szCs w:val="20"/>
            <w:lang w:val="ro-RO"/>
          </w:rPr>
          <w:delTex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  <w:del w:id="16" w:author="TGJ2" w:date="2023-10-04T13:08:00Z"/>
        </w:rPr>
      </w:pPr>
      <w:del w:id="15" w:author="TGJ2" w:date="2023-10-04T13:08:00Z">
        <w:r>
          <w:rPr>
            <w:rFonts w:cs="Calibri" w:ascii="Calibri" w:hAnsi="Calibri"/>
            <w:b/>
            <w:sz w:val="20"/>
            <w:szCs w:val="20"/>
            <w:lang w:val="ro-RO"/>
          </w:rPr>
          <w:delText>Sumar clarificări inclusiv raspunsul solicitantului la acestea, recomandări pentru etapa urmatoare cu privire la calitatea PTE:</w:delText>
        </w:r>
      </w:del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  <w:del w:id="18" w:author="TGJ2" w:date="2023-10-04T13:08:00Z"/>
        </w:rPr>
      </w:pPr>
      <w:del w:id="17" w:author="TGJ2" w:date="2023-10-04T13:08:00Z">
        <w:r>
          <w:rPr>
            <w:rFonts w:cs="Calibri" w:ascii="Calibri" w:hAnsi="Calibri"/>
            <w:i/>
            <w:sz w:val="20"/>
            <w:szCs w:val="20"/>
            <w:lang w:val="ro-RO"/>
          </w:rPr>
          <w:delText>....................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  <w:del w:id="20" w:author="TGJ2" w:date="2023-10-04T13:08:00Z"/>
        </w:rPr>
      </w:pPr>
      <w:del w:id="19" w:author="TGJ2" w:date="2023-10-04T13:08:00Z">
        <w:r>
          <w:rPr>
            <w:rFonts w:cs="Calibri" w:ascii="Calibri" w:hAnsi="Calibri"/>
            <w:b/>
            <w:sz w:val="20"/>
            <w:szCs w:val="20"/>
            <w:lang w:val="ro-RO"/>
          </w:rPr>
          <w:delText>CONCLUZII: PTE este considerat  conform/neconform</w:delText>
        </w:r>
      </w:del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  <w:ins w:id="22" w:author="TGJ2" w:date="2023-10-09T13:54:00Z"/>
            </w:rPr>
          </w:pPr>
          <w:ins w:id="21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Programul Regional Sud-Vest Oltenia 2021-2027</w:t>
            </w:r>
          </w:ins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  <w:ins w:id="24" w:author="TGJ2" w:date="2023-10-09T13:54:00Z"/>
            </w:rPr>
          </w:pPr>
          <w:ins w:id="23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Prioritatea 4: Mobilitate urbană durabilă</w:t>
            </w:r>
          </w:ins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  <w:ins w:id="26" w:author="TGJ2" w:date="2023-10-09T13:54:00Z"/>
            </w:rPr>
          </w:pPr>
          <w:ins w:id="25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Obiectiv specific 2.8 - Promovarea mobilității urbane multimodale sustenabile, ca parte a tranziției către o economie cu zero emisii de dioxid de carbon</w:t>
            </w:r>
          </w:ins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  <w:del w:id="29" w:author="TGJ2" w:date="2023-10-09T13:54:00Z"/>
            </w:rPr>
          </w:pPr>
          <w:ins w:id="27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t>Acţiunea : Sprijin pentru transport urban sustenabil si durabil</w:t>
            </w:r>
          </w:ins>
          <w:del w:id="28" w:author="TGJ2" w:date="2023-10-09T13:54:00Z">
            <w:r>
              <w:rPr>
                <w:rFonts w:cs="Calibri" w:ascii="Calibri" w:hAnsi="Calibri"/>
                <w:b/>
                <w:spacing w:val="-2"/>
                <w:sz w:val="16"/>
                <w:szCs w:val="16"/>
                <w:lang w:val="en-GB" w:eastAsia="en-GB"/>
              </w:rPr>
              <w:delText>Programul Regional Sud-Vest Oltenia 2021-2027</w:delText>
            </w:r>
          </w:del>
        </w:p>
        <w:p>
          <w:pPr>
            <w:pStyle w:val="Normal"/>
            <w:widowControl/>
            <w:suppressAutoHyphens w:val="true"/>
            <w:bidi w:val="0"/>
            <w:ind w:right="57" w:hanging="0"/>
            <w:rPr>
              <w:rFonts w:ascii="Calibri" w:hAnsi="Calibri" w:cs="Calibri"/>
              <w:b/>
              <w:b/>
              <w:bCs/>
              <w:sz w:val="16"/>
              <w:szCs w:val="16"/>
              <w:del w:id="31" w:author="TGJ2" w:date="2023-10-09T13:54:00Z"/>
            </w:rPr>
          </w:pPr>
          <w:del w:id="30" w:author="TGJ2" w:date="2023-10-09T13:54:00Z"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delText>Prioritatea 4 – Mobilitate urbana sustenabila</w:delText>
            </w:r>
          </w:del>
        </w:p>
        <w:p>
          <w:pPr>
            <w:pStyle w:val="Normal"/>
            <w:widowControl/>
            <w:suppressAutoHyphens w:val="true"/>
            <w:bidi w:val="0"/>
            <w:ind w:right="57" w:hanging="0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Ghidul Solicitantului - Apelul de proiecte nr. PR SV/</w:t>
          </w:r>
          <w:del w:id="32" w:author="TGJ2" w:date="2023-11-02T16:02:00Z"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delText>M</w:delText>
            </w:r>
          </w:del>
          <w:del w:id="33" w:author="TGJ2" w:date="2023-11-02T15:52:00Z"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delText>RJ</w:delText>
            </w:r>
          </w:del>
          <w:ins w:id="34" w:author="TGJ2" w:date="2023-11-02T16:02:00Z"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rașe</w:t>
            </w:r>
          </w:ins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TGJ2</cp:lastModifiedBy>
  <cp:lastPrinted>2017-11-22T10:24:00Z</cp:lastPrinted>
  <dcterms:modified xsi:type="dcterms:W3CDTF">2023-11-02T14:02:00Z</dcterms:modified>
  <cp:revision>25</cp:revision>
  <dc:subject/>
  <dc:title>Direcţia Generală Autoritatea de Management pentru Programul Operaţional Regional</dc:title>
</cp:coreProperties>
</file>