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TEME ORIZONTALE SI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sz w:val="20"/>
                <w:szCs w:val="20"/>
                <w:lang w:val="en-GB"/>
              </w:rPr>
              <w:t xml:space="preserve">Prioritatea 4: </w:t>
            </w: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  <w:t>Mobilitate urbană durabil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i/>
                <w:sz w:val="20"/>
                <w:szCs w:val="20"/>
                <w:lang w:val="en-GB"/>
              </w:rPr>
              <w:t xml:space="preserve">Obiectiv specific 2.8 - </w:t>
            </w:r>
            <w:r>
              <w:rPr>
                <w:rFonts w:cs="Arial" w:ascii="Calibri" w:hAnsi="Calibri"/>
                <w:b w:val="false"/>
                <w:i/>
                <w:sz w:val="20"/>
                <w:szCs w:val="20"/>
                <w:lang w:val="en-GB"/>
              </w:rPr>
              <w:t>Promovarea mobilității urbane multimodale sustenabile, ca parte a tranziției către o economie cu zero emisii de dioxid de carbo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rFonts w:ascii="Calibri" w:hAnsi="Calibri" w:cs="Arial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sz w:val="20"/>
                <w:szCs w:val="20"/>
                <w:lang w:val="en-US"/>
              </w:rPr>
              <w:t xml:space="preserve">PR SV/Orase/4/2.8/2023          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center"/>
        <w:rPr>
          <w:rFonts w:ascii="Calibri" w:hAnsi="Calibri" w:cs="Arial"/>
          <w:b/>
          <w:b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i/>
          <w:color w:val="0000FF"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i/>
          <w:i/>
          <w:color w:val="0000FF"/>
          <w:sz w:val="20"/>
          <w:szCs w:val="20"/>
          <w:lang w:val="ro-RO"/>
        </w:rPr>
      </w:pPr>
      <w:r>
        <w:rPr>
          <w:rFonts w:cs="Arial" w:ascii="Calibri" w:hAnsi="Calibri"/>
          <w:b/>
          <w:bCs/>
          <w:i/>
          <w:color w:val="0000FF"/>
          <w:sz w:val="20"/>
          <w:szCs w:val="20"/>
          <w:lang w:val="ro-RO"/>
        </w:rPr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858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  <w:t>2</w:t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Imunizarea infrastructurii la schimbările climatic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cumentatia privind imunizarea la schimbările climatice realizată conform Orientarilor tehnice ale Comisiei Europene este anexata (daca e cazul)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ocumentatia/analiza respecta metodologia din Orientarilor tehnice ale Comisiei Europen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tenuarii sunt corelate? (a fost efectuat calculul amprentei de carbon iar acest rezultat este reflectat în analiza detaliat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iectul este compatibil cu întreținerea și dezafectarea finală în condiții de neutralitate climatică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azele etapei de analiza a adaptarii sunt corelat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alizele de senzitivitate, expunere la riscuri și vulnerabilitate reflectă obiectivele proiectului și au fost efectuate în corelare cu activități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identificate riscurile climatice care sunt relevante pentru tipul respectiv de proiect, indiferent de localizarea acestuia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 fost evaluată probabilitatea ca riscurile climatice identificate sa aibă loc în timpul duratei de viață a proiectului și reflectă relația cauză-efect între riscuri și componentele proiectulu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analizate consecințele în cazul în care apare pericolul climatic identificat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evaluate măsuri de adaptare specifice în funcție de tipul și activitățile proiectului și aceste măsuri au fost integrate în conceperea proiectului și/sau în funcționarea acestuia în vederea îmbunătățirii rezilienței la schimbările climatice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ezultatele analizei au fost preluate in documentatia tehnica?</w:t>
            </w:r>
          </w:p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daca este cazul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eastAsia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iCs/>
                <w:sz w:val="20"/>
                <w:szCs w:val="20"/>
              </w:rPr>
              <w:t>Proiectul respectă principiile privind dezvoltarea durabilă, accesibilitatea, egalitatea de şanse, egalitatea de gen, nediscriminarea și respectarea drepturilor fundamental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eastAsia="Calibri" w:cs="Calibri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.  Proiectul prevedere crearea de facilităţi / adaptarea infrastructurii/ echipamentelor pentru accesul persoanelor cu dizabilităţi (a se vedea și activităţile eligibile din secţiunea 5.2.2 din ghidul solicitantulu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eastAsia="Calibri" w:cs="Arial"/>
                <w:b/>
                <w:b/>
                <w:i/>
                <w:i/>
                <w:iCs/>
                <w:sz w:val="20"/>
                <w:szCs w:val="20"/>
                <w:lang w:val="ro-RO"/>
              </w:rPr>
            </w:pPr>
            <w:r>
              <w:rPr>
                <w:rFonts w:eastAsia="Calibri" w:cs="Arial" w:ascii="Calibri" w:hAnsi="Calibri"/>
                <w:b/>
                <w:i/>
                <w:iCs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. Se respecta prevederile referitoare la egalitatea între bărbați și femei?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. Exista elemente legate de integrarea perspectivei de gen, abordarea aspectelor de gen și nediscriminarea (pe criterii de gen, origine rasială sau etnică, religie sau convingeri, vârstă sau orientare sexuală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. Sunt respectate principiile Convenției ONU privind drepturile persoanelor cu dizabilități? (vezi Ghidul </w:t>
            </w:r>
            <w:r>
              <w:rPr>
                <w:rFonts w:cs="Calibri" w:ascii="Calibri" w:hAnsi="Calibri"/>
                <w:i/>
                <w:sz w:val="20"/>
                <w:szCs w:val="20"/>
                <w:lang w:val="ro-RO"/>
              </w:rPr>
              <w:t>Reflectarea Convenției ONU privind drepturile persoanelor cu dizabilități în pregătirea și implementarea programelor și proiectelor cu finanțare nerambursabilă alocată României în perioada 2021-2027</w:t>
            </w:r>
            <w:r>
              <w:rPr>
                <w:rFonts w:cs="Calibri" w:ascii="Calibri" w:hAnsi="Calibri"/>
                <w:b/>
                <w:sz w:val="20"/>
                <w:szCs w:val="20"/>
                <w:lang w:val="ro-RO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eastAsia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eastAsia="Calibri"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e. Sunt respectate prevederile Carte drepturilor fundamentale ale UE? (vezi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Ghidul de aplicare a Cartei drepturilor fundamentale ale UE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ioritatea 4: Mobilitate urbană durabilă</w:t>
          </w:r>
        </w:p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Obiectiv specific 2.8 - Promovarea mobilității urbane multimodale sustenabile, ca parte a tranziției către o economie cu zero emisii de dioxid de carbon</w:t>
          </w:r>
        </w:p>
        <w:p>
          <w:pPr>
            <w:pStyle w:val="Normal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Acţiunea : Sprijin pentru transport urban sustenabil si durabil</w:t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 xml:space="preserve">Ghidul Solicitantului - Apelul de proiecte nr. PR SV/Orașe/4/2.8/2023           Anexa VII 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/>
  <dc:description/>
  <cp:keywords/>
  <dc:language>en-US</dc:language>
  <cp:lastModifiedBy>Claudia Gavaneanu</cp:lastModifiedBy>
  <cp:lastPrinted>2017-11-22T10:24:00Z</cp:lastPrinted>
  <dcterms:modified xsi:type="dcterms:W3CDTF">2024-01-29T10:22:00Z</dcterms:modified>
  <cp:revision>26</cp:revision>
  <dc:subject/>
  <dc:title>Direcţia Generală Autoritatea de Management pentru Programul Operaţional Regional</dc:title>
</cp:coreProperties>
</file>